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>
          <w:sz w:val="28"/>
          <w:szCs w:val="28"/>
        </w:rPr>
        <w:t xml:space="preserve">Директ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бщеобразовательных </w:t>
        <w:tab/>
        <w:t>организа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ад школьник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uppressAutoHyphens w:val="true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приказом Министерства  образования и науки  Российской Федерации (далее – МОиН РФ) от  04.04.2014 № 267 «Об утверждении Порядка проведения олимпиад школьников» ФГБОУ ВПО «Казанский государственный энергетический университет» (далее – КГЭУ) проводит олимпиаду школьников «Надежда энергетики» для учащихся 7-11 классов по предметам – физика, математика, информатика. Олимпиада школьников «Надежда энергетики» входит в Перечень олимпиад школьников, утвержденный МОиН РФ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 с Правилами приема в КГЭУ на 2015 год,</w:t>
      </w:r>
      <w:r>
        <w:rPr>
          <w:sz w:val="28"/>
          <w:szCs w:val="28"/>
        </w:rPr>
        <w:t xml:space="preserve"> победители и призеры олимпиады «Надежда энергетики» приравниваются к лицам, набравшим максимальное количество баллов ЕГЭ (100 баллов) и зачисляются в КГЭУ вне конкурс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-январе этого учебного года планируется проведение на базе КГЭУ отборочного этапа олимпиады «Надежда энергетики». График проведения отборочного тура представлен в приложении № 1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учащихся 7-11 классов Вашего учебного заведения принять участие в олимпиаде «Надежда энергетики», проводимой на базе КГЭУ.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Участие в олимпиаде бесплатно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ую информацию об участии в олимпиадах можно получить по телефонам 8(843)562-43-32, 519-42-24 или  на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ge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разделе «Поступающему»/ «Олимпиады и конкурсы для школьников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  лицо   от     КГЭУ:    Нигматзянова  Лейсан   Ринатовна ,   тел.8950-969-32-99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eis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z w:val="14"/>
          <w:szCs w:val="28"/>
        </w:rPr>
      </w:pPr>
      <w:r>
        <w:rPr>
          <w:rFonts w:cs="Arial" w:ascii="Arial" w:hAnsi="Arial"/>
          <w:color w:val="000000"/>
          <w:sz w:val="14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0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843" w:leader="none"/>
        </w:tabs>
        <w:ind w:left="720" w:firstLine="698"/>
        <w:jc w:val="both"/>
        <w:rPr>
          <w:sz w:val="28"/>
          <w:szCs w:val="20"/>
        </w:rPr>
      </w:pPr>
      <w:r>
        <w:rPr>
          <w:sz w:val="28"/>
          <w:szCs w:val="20"/>
        </w:rPr>
        <w:t>График проведения отборочного этапа олимпиады школьников «Надежда энергетики» на  1 ли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843" w:leader="none"/>
        </w:tabs>
        <w:ind w:left="720" w:firstLine="698"/>
        <w:jc w:val="both"/>
        <w:rPr>
          <w:sz w:val="28"/>
          <w:szCs w:val="20"/>
        </w:rPr>
      </w:pPr>
      <w:r>
        <w:rPr>
          <w:sz w:val="28"/>
          <w:szCs w:val="20"/>
        </w:rPr>
        <w:t>Инструкция регистрации нового участника на 5 листах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843" w:leader="none"/>
        </w:tabs>
        <w:ind w:left="72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по НО</w:t>
        <w:tab/>
        <w:tab/>
        <w:t xml:space="preserve">   </w:t>
        <w:tab/>
        <w:tab/>
        <w:t xml:space="preserve">    </w:t>
        <w:tab/>
        <w:tab/>
        <w:tab/>
        <w:t xml:space="preserve">        </w:t>
        <w:tab/>
        <w:tab/>
        <w:t xml:space="preserve">     А.В. Леонтьев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/>
      </w:pPr>
      <w:r>
        <w:rPr/>
        <w:t>Л.Р. Нигматзянова</w:t>
      </w:r>
    </w:p>
    <w:p>
      <w:pPr>
        <w:pStyle w:val="Normal"/>
        <w:rPr/>
      </w:pPr>
      <w:r>
        <w:rPr/>
        <w:t>8(843)519-42-24</w:t>
      </w:r>
    </w:p>
    <w:p>
      <w:pPr>
        <w:pStyle w:val="Heading5"/>
        <w:ind w:left="1834"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525" w:leader="none"/>
          <w:tab w:val="left" w:pos="705" w:leader="none"/>
          <w:tab w:val="left" w:pos="765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>проведения  очного отборочного этапа</w:t>
      </w:r>
    </w:p>
    <w:p>
      <w:pPr>
        <w:pStyle w:val="Normal"/>
        <w:tabs>
          <w:tab w:val="clear" w:pos="708"/>
          <w:tab w:val="left" w:pos="525" w:leader="none"/>
          <w:tab w:val="left" w:pos="705" w:leader="none"/>
          <w:tab w:val="left" w:pos="76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лимпиады школьников «Надежда энерге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464"/>
        <w:gridCol w:w="2420"/>
        <w:gridCol w:w="2600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</w:tr>
      <w:tr>
        <w:trPr>
          <w:trHeight w:val="579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ток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декабря 2014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уббот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>
          <w:trHeight w:val="55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декабря 2014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</w:tr>
      <w:tr>
        <w:trPr>
          <w:trHeight w:val="62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поток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января 2015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</w:tr>
      <w:tr>
        <w:trPr>
          <w:trHeight w:val="561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6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января 2015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оскресень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</w:tr>
    </w:tbl>
    <w:p>
      <w:pPr>
        <w:pStyle w:val="Normal"/>
        <w:ind w:firstLine="6237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участия в отборочном этапе в очной форме необходимо зарегистрироваться на официальном сайте Олимпиады (www.energy-hope.ru), ввести все необходимые персональные данные и лицам, не достигшим 18-летнего возраста подписать заявление у родителе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чало регистрации за 1 час до начала олимпиады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чный отборочный этап олимпиады школьников проводится по адресу: Республика Татарстан, г. Казань, ул. Красносельская, д.5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>Примечание: обучающийся имеет право принимать участие в олимпиаде, по каждому предмету всего один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регистрации нового учас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ля регистрации необходимо зайти на сайт </w:t>
      </w:r>
      <w:hyperlink r:id="rId3">
        <w:r>
          <w:rPr>
            <w:rStyle w:val="InternetLink"/>
            <w:b/>
          </w:rPr>
          <w:t>http://www.energy-hope.ru/</w:t>
        </w:r>
      </w:hyperlink>
      <w:r>
        <w:rPr>
          <w:b/>
          <w:u w:val="single"/>
        </w:rPr>
        <w:t xml:space="preserve"> и</w:t>
      </w:r>
    </w:p>
    <w:p>
      <w:pPr>
        <w:pStyle w:val="Normal"/>
        <w:jc w:val="center"/>
        <w:rPr/>
      </w:pPr>
      <w:r>
        <w:rPr>
          <w:b/>
          <w:u w:val="single"/>
        </w:rPr>
        <w:t>нажать «Зарегистрироваться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Шаг 1. </w:t>
      </w:r>
      <w:r>
        <w:rPr/>
        <w:t>Ввод первичных данных для регистрации.</w:t>
      </w:r>
    </w:p>
    <w:p>
      <w:pPr>
        <w:pStyle w:val="Normal"/>
        <w:jc w:val="both"/>
        <w:rPr/>
      </w:pPr>
      <w:r>
        <w:rPr/>
        <w:t>Введите Ваши фамилию, имя, отчество, дату рождения. Для восстановления пароля выберите один из предложенных вопросов или введите свой собственный. Введите ответ на выбранный (или введенный) вопрос. Проверьте введенные данные и нажмите кнопку "Дальше".</w:t>
      </w:r>
    </w:p>
    <w:p>
      <w:pPr>
        <w:pStyle w:val="Normal"/>
        <w:jc w:val="both"/>
        <w:rPr/>
      </w:pPr>
      <w:r>
        <w:rPr>
          <w:b/>
        </w:rPr>
        <w:t xml:space="preserve">Шаг 2. </w:t>
      </w:r>
      <w:r>
        <w:rPr/>
        <w:t>Выбор имени пользователя.</w:t>
      </w:r>
    </w:p>
    <w:p>
      <w:pPr>
        <w:pStyle w:val="Normal"/>
        <w:jc w:val="both"/>
        <w:rPr/>
      </w:pPr>
      <w:r>
        <w:rPr>
          <w:b/>
        </w:rPr>
        <w:t>Шаг 3.</w:t>
      </w:r>
      <w:r>
        <w:rPr/>
        <w:t xml:space="preserve"> Регистрация на сайте завершена.</w:t>
      </w:r>
    </w:p>
    <w:p>
      <w:pPr>
        <w:pStyle w:val="Normal"/>
        <w:jc w:val="both"/>
        <w:rPr/>
      </w:pPr>
      <w:r>
        <w:rPr/>
        <w:t xml:space="preserve">Поздравляем Вас, вы зарегистрированы на сайте олимпиады. На экране Вы увидите сообщение следующего вид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990</wp:posOffset>
                </wp:positionH>
                <wp:positionV relativeFrom="paragraph">
                  <wp:posOffset>478790</wp:posOffset>
                </wp:positionV>
                <wp:extent cx="1409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8.45pt;mso-wrap-distance-left:9.05pt;mso-wrap-distance-right:9.05pt;mso-wrap-distance-top:0pt;mso-wrap-distance-bottom:0pt;margin-top:37.7pt;mso-position-vertical-relative:text;margin-left: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1620" cy="23895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55" t="33669" r="19993" b="22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9815</wp:posOffset>
                </wp:positionH>
                <wp:positionV relativeFrom="paragraph">
                  <wp:posOffset>436880</wp:posOffset>
                </wp:positionV>
                <wp:extent cx="29527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pt;mso-wrap-distance-left:9.05pt;mso-wrap-distance-right:9.05pt;mso-wrap-distance-top:0pt;mso-wrap-distance-bottom:0pt;margin-top:34.4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Шаг 4.</w:t>
      </w:r>
      <w:r>
        <w:rPr/>
        <w:t xml:space="preserve"> Входим в личный кабинет, используя полученные имя пользователя и пароль. После входа на экране появляется окошко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9140" cy="1770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946" t="49350" r="37845" b="1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Шаг 5.</w:t>
      </w:r>
      <w:r>
        <w:rPr/>
        <w:t xml:space="preserve"> Заходим на страницу «Профиль участника» и вводим свои персональные данные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23044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кладка «Личные данные»→«Перейти к изменению данных». Вводим недостающие данные. Поля, отмеченные *, обязательны к заполнению. Для сохранения нажимаем «Изменить данные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40417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кладка «Адреса»→«Перейти к изменению данных». Вводим недостающие данные. Поля, отмеченные *, обязательны к заполнению. Для сохранения нажимаем «Изменить данные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28759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кладка «Учебное заведение»→«Перейти к изменению данных». Вводим недостающие данные. Поля, отмеченные *, обязательны к заполнению. Для сохранения нажимаем «Изменить данные».</w:t>
      </w:r>
    </w:p>
    <w:p>
      <w:pPr>
        <w:pStyle w:val="Normal"/>
        <w:jc w:val="both"/>
        <w:rPr/>
      </w:pPr>
      <w:r>
        <w:rPr/>
        <w:t>Вкладка «Учебное заведение»→«Выбрать/ввести учебное заведение». Вводим страну, регион, выбираем учебное заведение. В окне «Выберите учебное заведение из списка:» выбираем свою школу. Если школы нет в списке, то необходимо ввести данные о школе вручную и нажать «Изменить данные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27908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Шаг 6.</w:t>
      </w:r>
      <w:r>
        <w:rPr/>
        <w:t xml:space="preserve"> Во вкладке «Документы участника» → «Вывести/напечатать документ». В отдельном окне откроется Заявление вида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449955" cy="46672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39" t="5951" r="26607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 xml:space="preserve">которое необходимо </w:t>
      </w:r>
      <w:r>
        <w:rPr>
          <w:b/>
          <w:u w:val="single"/>
        </w:rPr>
        <w:t>распечатать</w:t>
      </w:r>
      <w:r>
        <w:rPr>
          <w:b/>
          <w:sz w:val="28"/>
          <w:u w:val="single"/>
        </w:rPr>
        <w:t xml:space="preserve">, </w:t>
      </w:r>
      <w:r>
        <w:rPr>
          <w:b/>
          <w:sz w:val="22"/>
          <w:szCs w:val="20"/>
          <w:u w:val="single"/>
        </w:rPr>
        <w:t>подписать, а также подписать у родителей, если участнику еще не исполнилось 18 лет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Также необходимо распечатать пропуск, который будет доступен после регистрации на очный этап.</w:t>
      </w:r>
    </w:p>
    <w:p>
      <w:pPr>
        <w:pStyle w:val="Normal"/>
        <w:jc w:val="both"/>
        <w:rPr/>
      </w:pPr>
      <w:r>
        <w:rPr>
          <w:b/>
        </w:rPr>
        <w:t>Шаг 7</w:t>
      </w:r>
      <w:r>
        <w:rPr/>
        <w:t xml:space="preserve">. Регистрируемся на </w:t>
      </w:r>
      <w:r>
        <w:rPr>
          <w:b/>
          <w:u w:val="single"/>
        </w:rPr>
        <w:t>очный этап</w:t>
      </w:r>
      <w:r>
        <w:rPr/>
        <w:t xml:space="preserve"> (Если вы хотите участвовать в заочном этапе, перейдите к Шагу 9). Для этого необходимо перейти во вкладку «Участие в олимпиаде» и во вкладке «Отборочный этап» выбрать площадку проведения – КГЭ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Участвовать в отборочном этапе можно </w:t>
      </w:r>
      <w:r>
        <w:rPr>
          <w:b/>
          <w:color w:val="FF0000"/>
          <w:u w:val="single"/>
        </w:rPr>
        <w:t xml:space="preserve">только один раз </w:t>
      </w:r>
      <w:r>
        <w:rPr>
          <w:b/>
          <w:color w:val="FF0000"/>
        </w:rPr>
        <w:t>независимо от формы и площадки проведения.</w:t>
      </w:r>
    </w:p>
    <w:p>
      <w:pPr>
        <w:pStyle w:val="Normal"/>
        <w:jc w:val="both"/>
        <w:rPr/>
      </w:pPr>
      <w:r>
        <w:rPr/>
        <w:t xml:space="preserve">Регистрация на участие в отборочном потоке начинается за 1-3 недели и заканчивается за 1-2 дня до его пр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забудьте распечатать пропуск на олимпиаду.</w:t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5761355" cy="24574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Шаг 8.  </w:t>
      </w:r>
      <w:r>
        <w:rPr/>
        <w:t xml:space="preserve">В день проведения олимпиады, по представленному графику проведения, явиться на площадку проведения олимпиады по адресу г. Казань, ул. Красносельская, д.5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ледующие шаги приведены для учащихся, участвующих в заочном туре.</w:t>
      </w:r>
    </w:p>
    <w:p>
      <w:pPr>
        <w:pStyle w:val="Normal"/>
        <w:jc w:val="both"/>
        <w:rPr/>
      </w:pPr>
      <w:r>
        <w:rPr>
          <w:b/>
        </w:rPr>
        <w:t>Шаг 9.</w:t>
      </w:r>
      <w:r>
        <w:rPr/>
        <w:t xml:space="preserve"> Заходим во вкладку «Заочный этап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413194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качиваем бланки для выполнения работы, нажав кнопку «Получить бланки». В архиве будут следующие документы: Титульный лист, Регламент проведения, Положение об олимпиаде, Опись вложения, Образец заполнения.Титульный лист, Образец заполнения.Опись вложения, Бланк работы. </w:t>
      </w:r>
    </w:p>
    <w:p>
      <w:pPr>
        <w:pStyle w:val="Normal"/>
        <w:jc w:val="both"/>
        <w:rPr/>
      </w:pPr>
      <w:r>
        <w:rPr>
          <w:b/>
        </w:rPr>
        <w:t>Шаг 10.</w:t>
      </w:r>
      <w:r>
        <w:rPr/>
        <w:t xml:space="preserve"> Распечатываем титульный лист и бланк работы. Заполняем титульный лист по образц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0705" cy="27139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торой лист бланка работы распечатывается в необходимом количестве и нумеруется участником по порядку следования листов работы. </w:t>
      </w:r>
    </w:p>
    <w:p>
      <w:pPr>
        <w:pStyle w:val="Normal"/>
        <w:jc w:val="both"/>
        <w:rPr>
          <w:u w:val="single"/>
        </w:rPr>
      </w:pPr>
      <w:r>
        <w:rPr>
          <w:b/>
        </w:rPr>
        <w:t>Шаг 11.</w:t>
      </w:r>
      <w:r>
        <w:rPr/>
        <w:t xml:space="preserve"> В назначенную дату на сайте олимпиады в личном кабинете, во вкладке «Заочный этап» появляется ваш вариант заданий, который вы с решением на бланках, титульным листом, приложив опись, заявление участника, ксерокопию паспорта, справку из школы, запечатываете в конверт и отправляете в </w:t>
      </w:r>
      <w:r>
        <w:rPr>
          <w:u w:val="single"/>
        </w:rPr>
        <w:t>Оргкомитет организатора олимпиады по адресу: 111250, Москва, ул.Красноказарменная., д.14 «В оргкомитет Олимпиады школьников «Надежда энегретики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color w:val="000000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geu.ru/" TargetMode="External"/><Relationship Id="rId3" Type="http://schemas.openxmlformats.org/officeDocument/2006/relationships/hyperlink" Target="http://www.energy-hope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48:00Z</dcterms:created>
  <dc:creator>уо</dc:creator>
  <dc:description/>
  <cp:keywords/>
  <dc:language>en-US</dc:language>
  <cp:lastModifiedBy>user</cp:lastModifiedBy>
  <cp:lastPrinted>2013-12-31T11:29:00Z</cp:lastPrinted>
  <dcterms:modified xsi:type="dcterms:W3CDTF">2014-11-20T12:06:00Z</dcterms:modified>
  <cp:revision>11</cp:revision>
  <dc:subject/>
  <dc:title>Министру Образования и науки</dc:title>
</cp:coreProperties>
</file>